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/>
        <w:autoSpaceDE w:val="true"/>
        <w:spacing w:lineRule="auto" w:line="276" w:before="0" w:after="120"/>
        <w:ind w:right="-6" w:hanging="7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/>
        <w:autoSpaceDE w:val="true"/>
        <w:spacing w:lineRule="auto" w:line="276" w:before="0" w:after="120"/>
        <w:ind w:right="-6" w:hanging="71"/>
        <w:jc w:val="center"/>
        <w:rPr/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  <w:r>
        <w:rPr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</w:rPr>
        <w:t>ДОНСКОЙ ГОСУДАРСТВЕННЫЙ ТЕХНИЧЕСКИЙ УНИВЕРСИТЕТ»</w:t>
      </w:r>
    </w:p>
    <w:p>
      <w:pPr>
        <w:pStyle w:val="Normal"/>
        <w:widowControl/>
        <w:autoSpaceDE w:val="true"/>
        <w:spacing w:lineRule="auto" w:line="276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31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31"/>
        <w:ind w:right="14" w:firstLine="567"/>
        <w:jc w:val="both"/>
        <w:rPr/>
      </w:pPr>
      <w:r>
        <w:rPr>
          <w:spacing w:val="0"/>
          <w:szCs w:val="28"/>
        </w:rPr>
        <w:t>Кафедра “Машины и автоматизация сварочного  производства”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изводственной технологической практике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8"/>
          <w:szCs w:val="28"/>
        </w:rPr>
        <w:t>студентов заочной формы обучения направления 15.03.01 Машиностроения по специальности “Оборудование и технология сварочного производства”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ind w:left="709" w:right="14"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</w:t>
      </w:r>
      <w:r>
        <w:br w:type="page"/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720" w:right="14" w:hanging="0"/>
        <w:jc w:val="both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Печатается по решению методической комиссии</w:t>
      </w:r>
    </w:p>
    <w:p>
      <w:pPr>
        <w:pStyle w:val="Normal"/>
        <w:shd w:fill="FFFFFF" w:val="clear"/>
        <w:ind w:left="720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а МТиО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both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Кафедра “Машины и автоматизация сварочного  производства”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ставили: доц., к.т.н. В.А. Софьянников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ab/>
        <w:t xml:space="preserve">        </w:t>
      </w:r>
    </w:p>
    <w:p>
      <w:pPr>
        <w:pStyle w:val="Normal"/>
        <w:shd w:fill="FFFFFF" w:val="clear"/>
        <w:ind w:left="2880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учный редактор: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цент, кандидат технических наук         Д.В. Рогозин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© - Донской государственный технический университет, 2018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"/>
        <w:gridCol w:w="8078"/>
        <w:gridCol w:w="977"/>
      </w:tblGrid>
      <w:tr>
        <w:trPr>
          <w:trHeight w:val="150" w:hRule="atLeast"/>
        </w:trPr>
        <w:tc>
          <w:tcPr>
            <w:tcW w:w="10438" w:type="dxa"/>
            <w:gridSpan w:val="4"/>
            <w:tcBorders/>
            <w:vAlign w:val="center"/>
          </w:tcPr>
          <w:p>
            <w:pPr>
              <w:pStyle w:val="Normal"/>
              <w:ind w:left="4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180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актики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студента и баланс времени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2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асть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часть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экономическая часть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адание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  <w:tab/>
              <w:t>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экскурсии</w:t>
              <w:tab/>
              <w:t>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рактикой</w:t>
              <w:tab/>
              <w:t>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студента-практиканта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к техническому отчету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ВЕДЕНИЕ</w:t>
      </w:r>
    </w:p>
    <w:p>
      <w:pPr>
        <w:pStyle w:val="Normal"/>
        <w:shd w:fill="FFFFFF" w:val="clear"/>
        <w:spacing w:before="254" w:after="0"/>
        <w:ind w:left="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практика проводится на 5курсе в течение 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ель на передовых предприятиях, конструкторских бюро различных отраслей машиностроения, сельхозмашиностроения и металлообработки.</w:t>
      </w:r>
    </w:p>
    <w:p>
      <w:pPr>
        <w:pStyle w:val="Normal"/>
        <w:shd w:fill="FFFFFF" w:val="clear"/>
        <w:spacing w:before="53" w:after="0"/>
        <w:ind w:lef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 проводится после изучения всех общетехнических и общеинженерных дисциплин, а также большей части специальных дисциплин.</w:t>
      </w:r>
    </w:p>
    <w:p>
      <w:pPr>
        <w:pStyle w:val="Normal"/>
        <w:shd w:fill="FFFFFF" w:val="clear"/>
        <w:spacing w:before="53" w:after="0"/>
        <w:ind w:lef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рактики студенты наряду с изучением технологических процессов сварки, накапливают практический производственный опыт изготовления сварных узлов, изучают сварочное оборудование и овладевают методами его наладки и ремонта. Знакомятся с рациональными методами организации производства, с существующими планировками размещения оборудования, с особенностями управления сварочного производства.</w:t>
      </w:r>
    </w:p>
    <w:p>
      <w:pPr>
        <w:pStyle w:val="Normal"/>
        <w:shd w:fill="FFFFFF" w:val="clear"/>
        <w:spacing w:before="394" w:after="0"/>
        <w:ind w:left="1963" w:hanging="1254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iCs/>
          <w:color w:val="000000"/>
          <w:sz w:val="28"/>
          <w:szCs w:val="28"/>
        </w:rPr>
        <w:t>Цель и</w:t>
      </w:r>
      <w:r>
        <w:rPr>
          <w:b/>
          <w:color w:val="000000"/>
          <w:sz w:val="28"/>
          <w:szCs w:val="28"/>
        </w:rPr>
        <w:t xml:space="preserve"> задачи практики</w:t>
      </w:r>
    </w:p>
    <w:p>
      <w:pPr>
        <w:pStyle w:val="Normal"/>
        <w:shd w:fill="FFFFFF" w:val="clear"/>
        <w:spacing w:before="154" w:after="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актики: приобрести навыки самостоятельного решения технических и практических вопросов по разработке технологических процессов, особенностей их внедрения на действующем производстве, конструированию оснастки, наладке сварочного оборудования, управлению сварочного производства, </w:t>
      </w:r>
    </w:p>
    <w:p>
      <w:pPr>
        <w:pStyle w:val="Normal"/>
        <w:shd w:fill="FFFFFF" w:val="clear"/>
        <w:spacing w:before="154" w:after="0"/>
        <w:ind w:left="5" w:firstLine="709"/>
        <w:jc w:val="both"/>
        <w:rPr/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дачи практики:</w:t>
      </w:r>
    </w:p>
    <w:p>
      <w:pPr>
        <w:pStyle w:val="Normal"/>
        <w:numPr>
          <w:ilvl w:val="0"/>
          <w:numId w:val="10"/>
        </w:numPr>
        <w:shd w:fill="FFFFFF" w:val="clear"/>
        <w:spacing w:before="154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ить работу технологов в технологическом бюро по сопровождению технологии производства сварных конструкций и разработке технологии на сборочно-сварочном участ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учить технологии производства конкретных сварных конструкций на сборочно-сварочном участке цех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работу конструкторского бюро по проектированию сборочно-сварочной оснаст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ю работ с нормативно-технологической документаци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учить единую систему технологической документации (ЕСТД) и единую систему конструкторской документации (ЕСК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принципами комплексной механизаций и автоматизации сварочного производства, с автоматизированной системой управления технологическими процессами (АСУТП) и автоматизированной системой технологической подготовки производства (АСТПП),а также с использованием компьютерной техники в конструировании и проектировании технологических процес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конкретными вопросами контроля качества выпускаемой продукции и с комплексной системой управления качест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хах и на предприятиях в целом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кончания практики студент долже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before="5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нать основные правила разработки технологических процессов изготовления сварных изделий, организационную структуру, оборудование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астку сварочных участков и цех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before="5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нать принципы разработки и конструирования нестандартного сварочного оборудования и оснаст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before="5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нать требования безопасности к производственным процессам и оборудованию сборочно-сварочного цех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5" w:after="0"/>
        <w:ind w:left="0" w:firstLine="709"/>
        <w:jc w:val="both"/>
        <w:rPr/>
      </w:pPr>
      <w:r>
        <w:rPr>
          <w:sz w:val="28"/>
          <w:szCs w:val="28"/>
        </w:rPr>
        <w:t>проводить технологический анализ чертежей сборочно-сварочных уз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before="29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рабатывать технологические процессы сборки и сварки сборочных единиц и изделий в цел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before="29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задания на проектирование сварочной оснастки в КБ проектирования сварочной оснастки;</w:t>
      </w:r>
    </w:p>
    <w:p>
      <w:pPr>
        <w:pStyle w:val="TextBody"/>
        <w:numPr>
          <w:ilvl w:val="0"/>
          <w:numId w:val="8"/>
        </w:numPr>
        <w:tabs>
          <w:tab w:val="clear" w:pos="614"/>
          <w:tab w:val="left" w:pos="1134" w:leader="none"/>
        </w:tabs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разрабатывать элементы сборочно-сварочного оборудования и оснастки;</w:t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 Рабочее место студента и баланс времени  </w:t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ериод прохождения практикума студент может работать в следующих отделах и бюр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хе на сборочно-сварочном участке - в качестве дублёра-мастера или дублёра-технолог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ологическом отделе – в качестве дублёра-технолог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трукторском  отделе или бюро – в качестве дублёра конструктора по проектированию нестандартного сварочного оборуд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ии сварки предприятия – в качестве лаборанта-исследователя или наладчика сварного оборуд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монтно-инструментальном отделе - в качестве помощника слесаря-ремонтника сварочной оснастки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держание практики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В период прохождения практики студент, наряду с непосредственным участием в решении актуальных задач производства в области сварки и общим ознакомлением с предприятием обязан детально изучить технологические процессы изготовления 2-3 сборочных единиц, включая подготовку деталей, их сборку и контроль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Для приобретения практических навыков и закрепления знаний в области экономики и организации производства во время прохождения практики необходимо подробно познакомиться с различными организационно-экономическими сторонами деятельности производ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Особое внимание следует обратить на приобретение навыков самостоятельной работы в области конструирования технологических процессов сварных конструкций, сборочно-сварочной оснаст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Для систематизации материалов по производственной практике по получению профессиональных умений и опыта профессиональной деятельности, её содержание разделено на отдельные части: общая, конструкторская, технологическая, экономическая и организационно-производственная, охраны труд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Общая часть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0"/>
          <w:szCs w:val="28"/>
        </w:rPr>
        <w:t>Описать кратко историю завода в отчете, организационную структуру и основные функции цеха и отдела. Студент должен описать динамику развития завода за весь прошедший год и перспективы.</w:t>
      </w:r>
    </w:p>
    <w:p>
      <w:pPr>
        <w:pStyle w:val="TextBody"/>
        <w:ind w:firstLine="709"/>
        <w:rPr/>
      </w:pPr>
      <w:r>
        <w:rPr>
          <w:spacing w:val="0"/>
          <w:szCs w:val="28"/>
        </w:rPr>
        <w:t>Ознакомиться с программой и номенклатурой изделий, выпускаемых сборочно-сварочным  цехом, в которых студент проходит практик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2. Технологическая часть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ыявить и изучить основной нормативный документ на технические условия по изготовлению сварных конструкций, применяемый на заводе. </w:t>
      </w:r>
    </w:p>
    <w:p>
      <w:pPr>
        <w:pStyle w:val="TextBody"/>
        <w:ind w:firstLine="709"/>
        <w:rPr/>
      </w:pPr>
      <w:r>
        <w:rPr>
          <w:szCs w:val="28"/>
        </w:rPr>
        <w:t>Изучить порядок проведения и принципы технологического сопровождения сварочного производства.</w:t>
      </w:r>
    </w:p>
    <w:p>
      <w:pPr>
        <w:pStyle w:val="TextBody"/>
        <w:ind w:firstLine="709"/>
        <w:rPr>
          <w:spacing w:val="0"/>
          <w:szCs w:val="28"/>
        </w:rPr>
      </w:pPr>
      <w:r>
        <w:rPr>
          <w:szCs w:val="28"/>
        </w:rPr>
        <w:t>Изучить порядок и основные принципы технологического анализа сварной конструкции и написания технологического процесс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>Изучить порядок разработки технического задания на проектирование нестандартного сварочного оборудования и приспособлений на предприятии.</w:t>
      </w:r>
    </w:p>
    <w:p>
      <w:pPr>
        <w:pStyle w:val="TextBody"/>
        <w:ind w:firstLine="709"/>
        <w:rPr>
          <w:spacing w:val="0"/>
          <w:szCs w:val="28"/>
        </w:rPr>
      </w:pPr>
      <w:r>
        <w:rPr>
          <w:spacing w:val="0"/>
          <w:szCs w:val="28"/>
        </w:rPr>
        <w:t>Описать и дать чертежи или эскизы 2-3 сборочных единиц, содержащих не менее 5 деталей, описать технологический процесс сборки и сварки этих сборочных единиц с указанием нормы времени выполнения каждой операции и необходимых материалов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3. Организационно-экономическая часть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left="111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изводственная структура цех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>Выявить состав основных участков и отделений цеха, принципы их специализации и производственные взаимосвязи между ними. Установить уровень механизации и автоматизации производственных процессов, удельный вес прогрессивных технологических процессов и использование поточных методов производ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применяемые на предприятии виды сварки, уровень и степень механизации сборочно-сварочных работ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left="111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я управления цехом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исать структуру управления цехом, состав цеховых бюро, их подчиненность и функции. Ознакомиться с работой, правами и обязанностями мастера. 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>Совершенствовать навыки работы: с источниками питания для дуговой и плазменной сварки и резки металлов; с оборудованием для сварки плавлением (автоматами, полуавтоматами специальными установками); газосварочными и газорезательными устройствами; с машинами и специализированными установками для контактной свар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>Ознакомиться с принципами комплексной автоматизации и механизации сварочных, заготовительных, сборочных, контрольных и других технологических операций, используемых при изготовлении сварных узлов и конструкций. Изучить и описать работу механизированных и автоматических поточных лин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left="111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я рабочих мест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Ознакомиться с планировкой рабочих мест, оснащенность их производственным инвентарем, транспортными и подъемными устройствами оснастки, специализацией рабочих мест: состоянием НОТ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left="111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я вспомогательных хозяйств цех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Ознакомиться с составом вспомогательных участков, с организацией ремонта и обслуживания оборудования, организация ремонта и надзора за эксплуатацией оснастки; организацией выдачи и учета инструмента; организацией энергетического, транспортного и складского хозяйства в цех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ся с подъемно-транспортными средствами, применяемыми в сварочном цех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left="1117" w:hanging="0"/>
        <w:jc w:val="both"/>
        <w:rPr/>
      </w:pPr>
      <w:r>
        <w:rPr>
          <w:color w:val="000000"/>
          <w:sz w:val="28"/>
          <w:szCs w:val="28"/>
          <w:u w:val="single"/>
        </w:rPr>
        <w:t>Организация технического контрол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тановить состав работников технического контроля и их расстановку. Ознакомиться с технологией и средствами технического контроля, средствами механизации и автоматизации контрольных операц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>Освоить и описать применяемые на предприятии разрушающие и неразрушающие методы контроля качества сварки.</w:t>
      </w:r>
    </w:p>
    <w:p>
      <w:pPr>
        <w:pStyle w:val="TextBody"/>
        <w:ind w:firstLine="709"/>
        <w:rPr/>
      </w:pPr>
      <w:r>
        <w:rPr>
          <w:spacing w:val="0"/>
          <w:szCs w:val="28"/>
        </w:rPr>
        <w:t>Кроме изложенных выше вопросов в процессе прохождения практики, следует ознакомиться с технико-экономическими расчетами, изучение которых необходимо для курсовой работы и проекта, а также для обоснования экономической части дипломного проект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5. Охрана труд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0"/>
          <w:szCs w:val="28"/>
        </w:rPr>
        <w:t>Выявить и описать специфические производственные опасности и вредности, сопутствующие изучаемому технологическому процессу, оборудованию и другим объектам и указать на их соответствие правилам и нормам по охране труд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>Выявить степень безопасности и удобства работы на сварочных приспособлениях. Дать свои предложения по улучшению конструкц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>Дать краткое описание всех мероприятий, направленных на обеспечение безопасных условий труда. Указать на вопросы, имеющие проблемный характер для данного производства, отрасли или народного хозяйства.</w:t>
      </w:r>
    </w:p>
    <w:p>
      <w:pPr>
        <w:pStyle w:val="TextBody"/>
        <w:ind w:firstLine="709"/>
        <w:rPr>
          <w:spacing w:val="0"/>
          <w:szCs w:val="28"/>
        </w:rPr>
      </w:pPr>
      <w:r>
        <w:rPr>
          <w:spacing w:val="0"/>
          <w:szCs w:val="28"/>
        </w:rPr>
        <w:t>Дать краткую инструкцию по технике безопасности при обслуживании оборудования, линии или отдельной сварочной машин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ндивидуальное задание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Индивидуальные занятия для студентов конкретизируются применительно к реальным условиям и потребностям базы практики и могут иметь следующее содержан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  <w:tab w:val="left" w:pos="1276" w:leader="none"/>
        </w:tabs>
        <w:spacing w:before="34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частвовать в монтаже, наладке и пуске нового сварочного оборудования, разборке инструкций по эксплуатации и настройки этого оборуд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причины брака при сварке, методы предупреждения и исправления бра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и описать уникальное специализированное сварочное оборудование или поточно-механизированные линии, управляемые манипуляторы, роботы и перспективы на примен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описать новые технологические процессы и способы сварки, применяемые на базовом предприят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ть организационно-технических мероприятия по обеспечению рациональной работы производства и его отдельных элементо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Индивидуальное задание выдается студентам руководителем от кафедры в начале практики и записывается в журнал практики студента в разделе “Индивидуальное задание”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еоретические занятия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 время прохождения производственной практики по получению профессиональных умений и опыта профессиональной деятельности, руководители от предприятия организуют беседы и лекции для студентов на следующие те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  <w:tab w:val="left" w:pos="1134" w:leader="none"/>
        </w:tabs>
        <w:spacing w:before="3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я новаторов производства в области изготовления сварных конструкций (изобретателей, рационализаторов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  <w:tab w:val="left" w:pos="1134" w:leader="none"/>
        </w:tabs>
        <w:spacing w:before="3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я, встречающиеся при освоении технологических процессов изготовления сварных конструкций и способы их преодо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  <w:tab w:val="left" w:pos="1134" w:leader="none"/>
        </w:tabs>
        <w:spacing w:before="3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ейшие направления в проектировании и изготовлении сварных конструк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  <w:tab w:val="left" w:pos="1134" w:leader="none"/>
        </w:tabs>
        <w:spacing w:before="3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развития и производства сварочного оборуд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  <w:tab w:val="left" w:pos="1134" w:leader="none"/>
        </w:tabs>
        <w:spacing w:before="34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тоды планирования, нормирования и учета сварочных работ, применение электронно-вычислительной техн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  <w:tab w:val="left" w:pos="1134" w:leader="none"/>
        </w:tabs>
        <w:spacing w:before="34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уемые на предприятии  мероприятия для повышения производительности труда и эффективности производ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В период прохождения практики руководители практики от предприятия могут привлекать студентов к практическим работам, проводимым на предприятии с целью повышения производительности и эффективности производ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7. Руководство практико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Руководство практикой студентов осуществляют руководители, назначенные от предприятия и института. В начале практики руководители разрабатывают и согласовывают рабочую программу прохождения студентами практики применительно к реальным условиям базы практики. Этой программой определяется, в каком цехе, отделе, подразделении предприятия, в качестве кого и в течение какого времени каждый студент должен находиться в период прохождения практ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Рабочая программа составляется в 2-х экземплярах и подписывается руководителями практики от предприятия и института. Один экземпляр программы остается на предприятии у руководителя практики студентов, второй передается на кафедр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left="4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73" w:after="0"/>
        <w:ind w:right="17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бязанности студента-практиканта</w:t>
      </w:r>
    </w:p>
    <w:p>
      <w:pPr>
        <w:pStyle w:val="Normal"/>
        <w:shd w:fill="FFFFFF" w:val="clear"/>
        <w:spacing w:before="173" w:after="0"/>
        <w:ind w:right="17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36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ы заочной формы обучения практику проходят по месту работы. Студент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before="5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иться в отдел подготовки кадров своего предприятия, подготовить соответствующие документы, сделать отметку в журнале практ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z w:val="28"/>
          <w:szCs w:val="28"/>
        </w:rPr>
        <w:t>Явиться к назначенному руководителю практики от предприятия, уточнить рабочую программу прохождения практики и задание на практику и согласовать с руководителем от университ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задания, предусмотренные программой практики (раздел 4 "Содержание практики"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z w:val="28"/>
          <w:szCs w:val="28"/>
        </w:rPr>
        <w:t>Вести дневник основных данных о проделанн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е, содержании прослушанных лекций, эскизы и зарисовки оснастки, изделий, оборудования, собирать необходимые </w:t>
      </w:r>
      <w:r>
        <w:rPr>
          <w:bCs/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 xml:space="preserve"> к отчет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актики студент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ь руководителю практики от предприятия письменный отчет о выполнении всех заданий по практ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дписать отчет у руководителя практики от предприятия, сделать отметки в  журнале,  подписать характеристику-отзы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верить подпись руководителя печатью предприят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форми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необходимые </w:t>
      </w:r>
      <w:r>
        <w:rPr>
          <w:color w:val="000000"/>
          <w:sz w:val="28"/>
          <w:szCs w:val="28"/>
        </w:rPr>
        <w:t>документы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1276" w:leader="none"/>
          <w:tab w:val="left" w:pos="589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numPr>
          <w:ilvl w:val="0"/>
          <w:numId w:val="3"/>
        </w:numPr>
        <w:tabs>
          <w:tab w:val="clear" w:pos="5899"/>
          <w:tab w:val="left" w:pos="494" w:leader="none"/>
        </w:tabs>
        <w:jc w:val="both"/>
        <w:rPr>
          <w:b/>
          <w:b/>
          <w:spacing w:val="0"/>
          <w:w w:val="100"/>
          <w:szCs w:val="28"/>
        </w:rPr>
      </w:pPr>
      <w:r>
        <w:rPr>
          <w:b/>
          <w:spacing w:val="0"/>
          <w:w w:val="100"/>
          <w:szCs w:val="28"/>
        </w:rPr>
        <w:t>Общие требования к техническому отчету.</w:t>
      </w:r>
    </w:p>
    <w:p>
      <w:pPr>
        <w:pStyle w:val="3"/>
        <w:ind w:left="360" w:firstLine="709"/>
        <w:jc w:val="both"/>
        <w:rPr>
          <w:b/>
          <w:b/>
          <w:spacing w:val="0"/>
          <w:w w:val="100"/>
          <w:szCs w:val="28"/>
        </w:rPr>
      </w:pPr>
      <w:r>
        <w:rPr>
          <w:b/>
          <w:spacing w:val="0"/>
          <w:w w:val="100"/>
          <w:szCs w:val="28"/>
        </w:rPr>
      </w:r>
    </w:p>
    <w:p>
      <w:pPr>
        <w:pStyle w:val="2"/>
        <w:tabs>
          <w:tab w:val="clear" w:pos="5899"/>
          <w:tab w:val="left" w:pos="494" w:leader="none"/>
          <w:tab w:val="left" w:pos="709" w:leader="none"/>
        </w:tabs>
        <w:ind w:left="5" w:firstLine="709"/>
        <w:rPr>
          <w:szCs w:val="28"/>
        </w:rPr>
      </w:pPr>
      <w:r>
        <w:rPr>
          <w:szCs w:val="28"/>
        </w:rPr>
        <w:tab/>
        <w:t>По окончании практики студенты представляют на кафедру полностью оформленный технический отчет с приложением к нему журнала по практике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709" w:leader="none"/>
        </w:tabs>
        <w:ind w:left="5" w:firstLine="709"/>
        <w:jc w:val="both"/>
        <w:rPr/>
      </w:pPr>
      <w:r>
        <w:rPr>
          <w:sz w:val="28"/>
          <w:szCs w:val="28"/>
        </w:rPr>
        <w:tab/>
        <w:t>Материал в отчете должен быть оформлен в соответствии с ГОСТ 7.1-80 и содержать следующие разделы: титульный лист, реферат, содержание, основную часть, заключение, список литературных источников, приложения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ую часть, по возможности, следует излагать в том же порядке, в каком построены вопросы в разделе “Содержание практики”. В эту же часть включены материалы по индивидуальному задан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должен быть представлен в рукописном либо компьютерном виде, изложение его должно быть  ясным, точным, научным, литературным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ормление отчета и заполнение журнала по практике студент должен начинать с первых дней пребывания на практике с тем, чтобы к концу практики осталось лишь его завершение. Запись в дневнике практики о выполняемых работах студент должен производить ежедневно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  <w:tab w:val="left" w:pos="1800" w:leader="none"/>
        </w:tabs>
        <w:ind w:left="360" w:firstLine="22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279" w:type="dxa"/>
        <w:tblLayout w:type="fixed"/>
        <w:tblCellMar>
          <w:top w:w="12" w:type="dxa"/>
          <w:left w:w="92" w:type="dxa"/>
          <w:bottom w:w="0" w:type="dxa"/>
          <w:right w:w="77" w:type="dxa"/>
        </w:tblCellMar>
      </w:tblPr>
      <w:tblGrid>
        <w:gridCol w:w="484"/>
        <w:gridCol w:w="1642"/>
        <w:gridCol w:w="2043"/>
        <w:gridCol w:w="1276"/>
        <w:gridCol w:w="851"/>
        <w:gridCol w:w="850"/>
        <w:gridCol w:w="1217"/>
        <w:gridCol w:w="1134"/>
      </w:tblGrid>
      <w:tr>
        <w:trPr>
          <w:trHeight w:val="11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втор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7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да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7" w:hanging="68"/>
              <w:jc w:val="center"/>
              <w:rPr/>
            </w:pPr>
            <w:r>
              <w:rPr>
                <w:sz w:val="18"/>
              </w:rPr>
              <w:t xml:space="preserve">Год из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зд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</w:t>
            </w:r>
          </w:p>
          <w:p>
            <w:pPr>
              <w:pStyle w:val="Normal"/>
              <w:ind w:left="-9" w:right="-1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электронного ресур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18"/>
              </w:rPr>
            </w:pPr>
            <w:r>
              <w:rPr>
                <w:sz w:val="18"/>
              </w:rPr>
              <w:t>Вид доступа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Климов А,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/>
            </w:pPr>
            <w:r>
              <w:rPr>
                <w:sz w:val="18"/>
              </w:rPr>
              <w:t>Роботизированные технологические комплексы и автоматические линии в свар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Л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ебное пособ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3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Схиртладзе А.Г. и д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/>
            </w:pPr>
            <w:r>
              <w:rPr>
                <w:sz w:val="18"/>
              </w:rPr>
              <w:t>Автоматизация технологических процессов и произво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На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18"/>
              </w:rPr>
            </w:pPr>
            <w:r>
              <w:rPr>
                <w:sz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Учебное пособ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32" w:hanging="0"/>
              <w:jc w:val="center"/>
              <w:rPr/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ЭБС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ДГТУ</w:t>
            </w:r>
            <w:r>
              <w:rPr>
                <w:sz w:val="18"/>
                <w:lang w:val="en-US"/>
              </w:rPr>
              <w:t xml:space="preserve"> IPR books http://ntb.</w:t>
            </w:r>
          </w:p>
          <w:p>
            <w:pPr>
              <w:pStyle w:val="Normal"/>
              <w:ind w:left="16" w:hanging="0"/>
              <w:jc w:val="center"/>
              <w:rPr/>
            </w:pPr>
            <w:r>
              <w:rPr>
                <w:rFonts w:eastAsia="Times New Roman"/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donstu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32" w:hanging="0"/>
              <w:jc w:val="center"/>
              <w:rPr>
                <w:sz w:val="18"/>
              </w:rPr>
            </w:pPr>
            <w:r>
              <w:rPr>
                <w:sz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7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86"/>
              <w:rPr>
                <w:sz w:val="18"/>
              </w:rPr>
            </w:pPr>
            <w:r>
              <w:rPr>
                <w:sz w:val="18"/>
              </w:rPr>
              <w:t>Лукьянов .Ф.</w:t>
            </w:r>
          </w:p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Харченко В.Я. и д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/>
            </w:pPr>
            <w:r>
              <w:rPr>
                <w:sz w:val="18"/>
              </w:rPr>
              <w:t>Производство сварны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ДГ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Учебное пособ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32" w:hanging="0"/>
              <w:jc w:val="center"/>
              <w:rPr>
                <w:sz w:val="18"/>
              </w:rPr>
            </w:pPr>
            <w:r>
              <w:rPr>
                <w:sz w:val="18"/>
              </w:rPr>
              <w:t>http://de.dstu.edu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32" w:hanging="0"/>
              <w:jc w:val="center"/>
              <w:rPr>
                <w:sz w:val="18"/>
              </w:rPr>
            </w:pPr>
            <w:r>
              <w:rPr>
                <w:sz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77" w:hanging="0"/>
              <w:jc w:val="center"/>
              <w:rPr>
                <w:sz w:val="18"/>
              </w:rPr>
            </w:pPr>
            <w:r>
              <w:rPr>
                <w:sz w:val="18"/>
              </w:rPr>
              <w:t>Софьянников В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Макет отчета по практ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ДГ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Учебное пособ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Информационный портал о св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hyperlink r:id="rId3">
              <w:r>
                <w:rPr>
                  <w:rStyle w:val="InternetLink"/>
                  <w:sz w:val="18"/>
                </w:rPr>
                <w:t>http://www.svarkainfo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77" w:hanging="0"/>
              <w:jc w:val="center"/>
              <w:rPr>
                <w:sz w:val="18"/>
              </w:rPr>
            </w:pPr>
            <w:r>
              <w:rPr>
                <w:sz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Все о св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sz w:val="18"/>
                <w:lang w:val="en-US"/>
              </w:rPr>
            </w:pPr>
            <w:hyperlink r:id="rId4">
              <w:r>
                <w:rPr>
                  <w:rStyle w:val="InternetLink"/>
                  <w:sz w:val="18"/>
                </w:rPr>
                <w:t>http://websvarka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77" w:hanging="0"/>
              <w:jc w:val="center"/>
              <w:rPr>
                <w:sz w:val="18"/>
              </w:rPr>
            </w:pPr>
            <w:r>
              <w:rPr>
                <w:sz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Информационный сайт «О свар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hyperlink r:id="rId5">
              <w:r>
                <w:rPr>
                  <w:rStyle w:val="InternetLink"/>
                  <w:sz w:val="18"/>
                </w:rPr>
                <w:t>http://www.osvarke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77" w:hanging="0"/>
              <w:jc w:val="center"/>
              <w:rPr>
                <w:sz w:val="18"/>
              </w:rPr>
            </w:pPr>
            <w:r>
              <w:rPr>
                <w:sz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/>
            </w:pPr>
            <w:r>
              <w:rPr>
                <w:sz w:val="18"/>
              </w:rPr>
              <w:t>Портал «Сварка. Резка. Металло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18"/>
                <w:lang w:val="en-US"/>
              </w:rPr>
            </w:pPr>
            <w:hyperlink r:id="rId6">
              <w:r>
                <w:rPr>
                  <w:rStyle w:val="InternetLink"/>
                  <w:sz w:val="18"/>
                </w:rPr>
                <w:t>http://www.autowelding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77" w:hanging="0"/>
              <w:jc w:val="center"/>
              <w:rPr>
                <w:sz w:val="18"/>
              </w:rPr>
            </w:pPr>
            <w:r>
              <w:rPr>
                <w:sz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7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18"/>
              </w:rPr>
            </w:pPr>
            <w:r>
              <w:rPr>
                <w:sz w:val="18"/>
              </w:rPr>
              <w:t>Сварка и диагно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87"/>
              <w:jc w:val="center"/>
              <w:rPr/>
            </w:pPr>
            <w:r>
              <w:rPr>
                <w:sz w:val="18"/>
              </w:rPr>
              <w:t>Периодическо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7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svarka info.ru /rus/naks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center"/>
              <w:rPr/>
            </w:pPr>
            <w:r>
              <w:rPr>
                <w:sz w:val="18"/>
              </w:rPr>
              <w:t>С любой точки доступа для авторизованных пользователей 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94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., к.т.н. В.А. Софьянников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ab/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изводственной технологической практике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удентов заочной формы обучения направления 15.03.01 Машиностроения по специальности “Оборудование и технология сварочного производства”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firstLine="29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95250</wp:posOffset>
                </wp:positionV>
                <wp:extent cx="3873500" cy="0"/>
                <wp:effectExtent l="0" t="14605" r="0" b="14605"/>
                <wp:wrapNone/>
                <wp:docPr id="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7.5pt" to="302.4pt,7.5pt" ID="Line 1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ано к печати                   Формат бумаги 60Х84/16 Бумага тип. №3. Офсет. Объем        усл.п.л.,        уч. изд.л. Заказ №             Тираж               Бесплатно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3873500" cy="0"/>
                <wp:effectExtent l="0" t="14605" r="0" b="14605"/>
                <wp:wrapNone/>
                <wp:docPr id="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304.95pt,9.7pt" ID="Line 1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в лаборатории офсетной печати ДГТУ,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-на-Дону, пл. Гагарина 1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1418" w:footer="578" w:bottom="96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043305</wp:posOffset>
                </wp:positionH>
                <wp:positionV relativeFrom="paragraph">
                  <wp:posOffset>3880485</wp:posOffset>
                </wp:positionV>
                <wp:extent cx="133985" cy="1619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75pt;mso-wrap-distance-left:1.9pt;mso-wrap-distance-right:1.9pt;mso-wrap-distance-top:0pt;mso-wrap-distance-bottom:0pt;margin-top:305.55pt;mso-position-vertical-relative:text;margin-left:8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134" w:right="1134" w:gutter="0" w:header="0" w:top="1418" w:footer="576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right="14" w:hanging="0"/>
      <w:jc w:val="center"/>
      <w:outlineLvl w:val="0"/>
    </w:pPr>
    <w:rPr>
      <w:color w:val="000000"/>
      <w:spacing w:val="-6"/>
      <w:w w:val="93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4" w:hanging="0"/>
      <w:jc w:val="center"/>
      <w:outlineLvl w:val="1"/>
    </w:pPr>
    <w:rPr>
      <w:color w:val="000000"/>
      <w:spacing w:val="-6"/>
      <w:w w:val="93"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/>
      <w:color w:val="0563C1"/>
      <w:sz w:val="24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614" w:leader="none"/>
      </w:tabs>
      <w:spacing w:before="34" w:after="0"/>
      <w:jc w:val="both"/>
    </w:pPr>
    <w:rPr>
      <w:color w:val="000000"/>
      <w:spacing w:val="7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494" w:leader="none"/>
        <w:tab w:val="left" w:pos="5899" w:leader="none"/>
      </w:tabs>
      <w:ind w:left="5" w:firstLine="293"/>
      <w:jc w:val="center"/>
    </w:pPr>
    <w:rPr>
      <w:color w:val="000000"/>
      <w:spacing w:val="2"/>
      <w:w w:val="98"/>
      <w:sz w:val="28"/>
      <w:szCs w:val="24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center"/>
    </w:pPr>
    <w:rPr>
      <w:color w:val="000000"/>
      <w:spacing w:val="-6"/>
      <w:w w:val="93"/>
      <w:sz w:val="28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494" w:leader="none"/>
        <w:tab w:val="left" w:pos="5899" w:leader="none"/>
      </w:tabs>
      <w:ind w:left="5" w:firstLine="293"/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shd w:fill="FFFFFF" w:val="clear"/>
      <w:ind w:right="14" w:hanging="0"/>
      <w:jc w:val="center"/>
    </w:pPr>
    <w:rPr>
      <w:color w:val="000000"/>
      <w:spacing w:val="-6"/>
      <w:sz w:val="28"/>
      <w:szCs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614" w:leader="none"/>
      </w:tabs>
      <w:spacing w:before="34" w:after="0"/>
      <w:jc w:val="center"/>
    </w:pPr>
    <w:rPr>
      <w:color w:val="000000"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varkainfo.ru/" TargetMode="External"/><Relationship Id="rId4" Type="http://schemas.openxmlformats.org/officeDocument/2006/relationships/hyperlink" Target="http://websvarka.ru/" TargetMode="External"/><Relationship Id="rId5" Type="http://schemas.openxmlformats.org/officeDocument/2006/relationships/hyperlink" Target="http://www.osvarke.com/" TargetMode="External"/><Relationship Id="rId6" Type="http://schemas.openxmlformats.org/officeDocument/2006/relationships/hyperlink" Target="http://www.autowelding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51:00Z</dcterms:created>
  <dc:creator>Our Man</dc:creator>
  <dc:description/>
  <cp:keywords/>
  <dc:language>en-US</dc:language>
  <cp:lastModifiedBy>Пользователь</cp:lastModifiedBy>
  <cp:lastPrinted>2008-01-30T15:10:00Z</cp:lastPrinted>
  <dcterms:modified xsi:type="dcterms:W3CDTF">2020-11-06T05:17:00Z</dcterms:modified>
  <cp:revision>5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